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4715463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ПРАВЛІННЯ МОЛОДІ ТА СПОРТ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ru-RU"/>
              </w:rPr>
              <w:t>23.02</w:t>
            </w:r>
            <w:r>
              <w:rPr>
                <w:color w:val="000000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42-ОД</w:t>
            </w:r>
          </w:p>
        </w:tc>
      </w:tr>
    </w:tbl>
    <w:p>
      <w:pPr>
        <w:pStyle w:val="Subtitl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527" w:hanging="0"/>
        <w:rPr>
          <w:b/>
          <w:b/>
          <w:color w:val="000000"/>
          <w:spacing w:val="20"/>
        </w:rPr>
      </w:pPr>
      <w:r>
        <w:rPr>
          <w:b/>
          <w:bCs/>
          <w:color w:val="000000"/>
        </w:rPr>
        <w:t xml:space="preserve">Про проведення позачергової вибіркової інвентаризації </w:t>
      </w:r>
    </w:p>
    <w:p>
      <w:pPr>
        <w:pStyle w:val="Normal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ShapkaDocumentu"/>
        <w:tabs>
          <w:tab w:val="clear" w:pos="284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0, 39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 02.09.2014 № 879, зареєстрованого в Міністерстві юстиції України 30 жовтня 2014 р. за № 1365/26142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порядження голови Сумської обласної державної адміністрації від 28.02.2014 № 86-ОД «Про проведення внутрішнього аудиту» та з метою підтвердження правильності та достовірності відображення даних у бухгалтерському обліку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УЮ: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1. Постійно діючій комісії на списання запасів, затвердженої наказом управління молоді та спорту Сумської обласної державної адміністрації від 22.04.2015 № 144-ОД «Про створення постійної діючої комісії на списання майна» (зі змінами), </w:t>
      </w:r>
      <w:r>
        <w:rPr>
          <w:bCs/>
          <w:color w:val="000000"/>
          <w:spacing w:val="4"/>
          <w:szCs w:val="26"/>
        </w:rPr>
        <w:t>провести позачергову вибіркову інвентаризацію основних засобів та інших необоротних активів, у тому числі й таких, які прийнято або передано в тимчасове користування нематеріальних активів, товарно-матеріальних цінностей та інших статей балансу для перевірки їх фактичної наявності даним бухгалтерського обліку та документального підтвердження та зі зняттям показників контрольних приладів автомобілів станом на 01 лютого 2021 року з обов’язковим складанням відповідних інвентаризаційних описів (протоколів). Інвентаризацію провести в термін до 26 лютого 2021 року.</w:t>
      </w:r>
    </w:p>
    <w:p>
      <w:pPr>
        <w:pStyle w:val="Normal"/>
        <w:ind w:firstLine="708"/>
        <w:rPr>
          <w:bCs/>
          <w:color w:val="000000"/>
          <w:spacing w:val="4"/>
          <w:szCs w:val="26"/>
        </w:rPr>
      </w:pPr>
      <w:r>
        <w:rPr>
          <w:bCs/>
          <w:color w:val="000000"/>
          <w:spacing w:val="4"/>
          <w:szCs w:val="26"/>
        </w:rPr>
        <w:t>2. Інвентаризацію провести у присутності матеріально відповідальних осіб та головного спеціаліста сектору внутрішнього аудиту Перерви Володимира Васильович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 Контроль за виконанням цього наказу покласти на завідувача сектору бухгалтерського обліку та звітності – головного бухгалтера управління молоді та спорту Сумської обласної державної адміністрації Коноваленко В.В.</w:t>
      </w:r>
    </w:p>
    <w:p>
      <w:pPr>
        <w:pStyle w:val="Subtitle"/>
        <w:ind w:right="565" w:hanging="0"/>
        <w:jc w:val="both"/>
        <w:rPr>
          <w:b w:val="false"/>
          <w:b w:val="false"/>
          <w:color w:val="000000"/>
          <w:spacing w:val="20"/>
        </w:rPr>
      </w:pPr>
      <w:r>
        <w:rPr>
          <w:b w:val="false"/>
          <w:color w:val="000000"/>
          <w:spacing w:val="20"/>
        </w:rPr>
      </w:r>
    </w:p>
    <w:p>
      <w:pPr>
        <w:pStyle w:val="Subtitle"/>
        <w:ind w:right="565" w:hanging="0"/>
        <w:jc w:val="both"/>
        <w:rPr>
          <w:b w:val="false"/>
          <w:b w:val="false"/>
          <w:color w:val="000000"/>
          <w:spacing w:val="20"/>
        </w:rPr>
      </w:pPr>
      <w:r>
        <w:rPr>
          <w:b w:val="false"/>
          <w:color w:val="000000"/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>
          <w:color w:val="000000"/>
        </w:rPr>
        <w:t>Начальник</w:t>
        <w:tab/>
        <w:t>Євген ПОХОДН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cs="Antiqua;Courier New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Lineaorizzontale">
    <w:name w:val="Linea orizzontale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  <w:jc w:val="left"/>
    </w:pPr>
    <w:rPr>
      <w:rFonts w:eastAsia="SimSun;宋体" w:cs="Mangal"/>
      <w:sz w:val="12"/>
      <w:szCs w:val="24"/>
      <w:lang w:val="en-US" w:bidi="hi-I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0:00:00Z</dcterms:created>
  <dc:creator>Kadry</dc:creator>
  <dc:description/>
  <cp:keywords/>
  <dc:language>en-US</dc:language>
  <cp:lastModifiedBy>Admin</cp:lastModifiedBy>
  <cp:lastPrinted>2021-01-04T15:46:00Z</cp:lastPrinted>
  <dcterms:modified xsi:type="dcterms:W3CDTF">2021-02-25T09:23:00Z</dcterms:modified>
  <cp:revision>10</cp:revision>
  <dc:subject/>
  <dc:title> </dc:title>
</cp:coreProperties>
</file>